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3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край Ставропольский,                    г. Ставрополь, СНТ «Спутник», 76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605:118 по адресу: край Ставропольский, г. Ставрополь, СНТ «Спутник», 762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43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3-26T14:33:00Z</dcterms:modified>
  <cp:revision>3</cp:revision>
  <dc:subject/>
  <dc:title>Приложение 3</dc:title>
</cp:coreProperties>
</file>